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ПИРИ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сятой се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1.11.2016 г                                                                                              №  10/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Устав Спир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2.12.2014 г. № 447-ФЗ «О внесении изменений в Федеральный закон «О государственном кадастре недвижимости» и отдельные законодательные акты Российской Федерации», от 14.10.2014 № 307-ФЗ и учитывая рекомендации публичных слушаний, состоявшихся 14 октября 2016 года, Совет депутатов Спир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ринять муниципальный правовой акт о внесении изменении в Устав Спир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рдынского района Новосибирской облас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рядке, установленном Федеральным законом от 21.07.2005 № 97-ФЗ «О государственной регистрации Уставов муниципальных образований», п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доставить муниципальный правовой акт о внесении изменении в Устав </w:t>
      </w:r>
      <w:r>
        <w:rPr>
          <w:rFonts w:cs="Times New Roman" w:ascii="Times New Roman" w:hAnsi="Times New Roman"/>
          <w:sz w:val="28"/>
          <w:szCs w:val="28"/>
        </w:rPr>
        <w:t>Спиринского сельсовета Ордынского района Новосибирской област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3. 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иринского сельсовета </w:t>
      </w: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убликовать муниципальный правовой акт Спиринского сельсовета Ордынского района Новосибирской област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сударственной регистрации в течение 7 дней </w:t>
      </w:r>
      <w:r>
        <w:rPr>
          <w:rFonts w:cs="Times New Roman" w:ascii="Times New Roman" w:hAnsi="Times New Roman"/>
          <w:sz w:val="28"/>
          <w:szCs w:val="28"/>
        </w:rPr>
        <w:t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Спирин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стоящее решение вступает в силу после государственной регистрации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убликования в газете органов местного самоуправления Спиринского сельсовета Ордынского района Новосибирской области «Вестник»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пирин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 С.А.Власова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Г.Г.Лесникова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10 сессии пято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депутатов Спири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1» ноября 2016 года № 10/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ПРАВОВОЙ А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И В УСТАВ СПИРИНСКОГО СЕЛЬСОВЕТА ОРДЫНСКОГО РАЙОНА НОВОСИБИРСКОЙ ОБЛАСТ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Статья 6. Права органов местного самоуправления поселения на решение вопросов, не отнесенных к вопросам местеого значения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1. добавить пункт 14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Статья 32 Полномочия администрации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пункт 7 изложить в следующей редакци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бавить пункт 18.1 следующего содержания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1.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ункт 20 «20)разработка и осуществление мер по реализации государственной политики в сфере трудовых отношений и иных непосредственно с ними связанных отношений, в том числе, оплаты труда, развития социального партнерства и коллективно-договорного регулирования трудовых отношений, урегулирования трудовых споров, улучшения условий и охраны труда работников;» исключить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ункт 21 «21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>» исключить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ункт 46 изложить в следующей редакции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6) разработка административных регламентов проведения проверок при осуществлении муниципального контроля;»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добавить пункт 53.1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3.1) участие в осуществлении деятельности по опеке и попечительству;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blue"/>
        </w:rPr>
      </w:pPr>
      <w:r>
        <w:rPr>
          <w:rFonts w:cs="Times New Roman" w:ascii="Times New Roman" w:hAnsi="Times New Roman"/>
          <w:sz w:val="28"/>
          <w:szCs w:val="28"/>
        </w:rPr>
        <w:t>2.7. добавить пункт 53.2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3.2) совершение нотариальных действий, предусмотренных законодательством, в случае отсутствия в поселении нотариуса;»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ункт 54 «54) разработка и утверждение схемы размещения нестационарных торговых объектов в порядке, установленном Правительством Новосибирской области;» исключить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добавить пункт 58.1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8.1) создание условий для осуществления деятельности, связанной с реализацией прав местных национально-культурных автономий на территории поселения;»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добавить пункт 58.2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8.2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»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добавить пункт 58.3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8.3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 181-ФЗ «О социальной защите инвалидов в Российской Федерации»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пункт 59 изложить в следующей редакции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9) разработка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»;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 дополнить пунктом 64 следующей редакции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4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Статья 33.Избирательная комиссия Спиринского сельсовета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ункт е части 6 изложить в следующей редакции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) утверждает форму, текст и число бюллетеней, текст и число открепительных удостоверений для голосования на местном референдуме, форму избирательного бюллетеня (избирательных бюллетеней), а также текст избирательного бюллетеня для голосования по единому избирательному округу на выборах депутатов Совета депутатов, текст и число открепительных удостоверений для голосования на выборах депутатов Совета депутатов;»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обавить пункт е.1 части 6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.1) выдает открепительные удостоверения в случаях, предусмотренных законом;»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ункт ж части 6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) обеспечивает изготовление бюллетеней, открепительных удостоверений по выборам депутатов Совета депутатов, бюллетеней, открепительных удостоверений для голосования на местном референдуме, их доставку в нижестоящие избирательные комиссии, комиссии референдума;»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!Параграфы/Статьи документа Знак Знак"/>
    <w:qFormat/>
    <w:rPr>
      <w:rFonts w:ascii="Arial" w:hAnsi="Arial" w:eastAsia="Times New Roman" w:cs="Arial"/>
      <w:sz w:val="26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14:00Z</dcterms:created>
  <dc:creator>Шпаков Л.С.</dc:creator>
  <dc:description/>
  <cp:keywords/>
  <dc:language>en-US</dc:language>
  <cp:lastModifiedBy>User</cp:lastModifiedBy>
  <cp:lastPrinted>2016-11-01T11:24:00Z</cp:lastPrinted>
  <dcterms:modified xsi:type="dcterms:W3CDTF">2016-11-03T08:38:00Z</dcterms:modified>
  <cp:revision>28</cp:revision>
  <dc:subject/>
  <dc:title/>
</cp:coreProperties>
</file>